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OUHLAS UCHAZEČE - GDPR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 veřejnou zakázku malého rozsahu na služby</w:t>
      </w:r>
    </w:p>
    <w:p>
      <w:pPr>
        <w:pStyle w:val="WWVchoz"/>
        <w:spacing w:lineRule="auto" w:line="276"/>
        <w:ind w:left="-426" w:right="-568" w:hanging="0"/>
        <w:jc w:val="center"/>
        <w:rPr/>
      </w:pPr>
      <w:r>
        <w:rPr>
          <w:rFonts w:cs="Arial" w:ascii="Arial" w:hAnsi="Arial"/>
          <w:b/>
          <w:color w:val="FF0000"/>
          <w:sz w:val="25"/>
          <w:szCs w:val="25"/>
        </w:rPr>
        <w:t>ZŠ Brno, náměstí Míru 3 – oprava střechy – zpracování projektové dokumentace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  <w:gridCol w:w="1782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čnost / firma - název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</w:t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ý, souhlasím s podmínkami výše uvedené veřejné zakázky.</w:t>
      </w:r>
    </w:p>
    <w:p>
      <w:pPr>
        <w:pStyle w:val="Zkladntex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www.brno-stred.cz/zasady-ochrany-osobnich-udaju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256" w:before="0" w:after="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43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o čestné prohlášení podepisuji jako statutární zástupce společnosti.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822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 statutárního orgánu nebo jeho zástup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64.7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 statutárního orgánu nebo jeho zástup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3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6-01-20T13:58:00Z</dcterms:modified>
  <cp:revision>11</cp:revision>
  <dc:subject/>
  <dc:title>KRYCÍ LIST NABÍDKY</dc:title>
</cp:coreProperties>
</file>